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 30  марта 2010 года №</w:t>
      </w:r>
      <w:r>
        <w:rPr>
          <w:szCs w:val="24"/>
        </w:rPr>
        <w:t xml:space="preserve">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  <w:lang w:val="en-US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 xml:space="preserve">                                      </w:t>
      </w:r>
      <w:r>
        <w:rPr>
          <w:b/>
        </w:rPr>
        <w:t>от 17 мая 2011 года № 05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8 июля 2011 года № 07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0 марта 2012 года № 09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30 сентября 2013года №17-</w:t>
      </w:r>
      <w:r>
        <w:rPr>
          <w:b/>
          <w:lang w:val="en-US"/>
        </w:rPr>
        <w:t>V</w:t>
      </w:r>
      <w:r>
        <w:rPr>
          <w:b/>
        </w:rPr>
        <w:t xml:space="preserve"> СД,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b/>
          <w:szCs w:val="24"/>
        </w:rPr>
        <w:t>от 23 апреля 2014 года №20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</w:t>
      </w:r>
      <w:r>
        <w:rPr>
          <w:b/>
          <w:szCs w:val="24"/>
        </w:rPr>
        <w:t>от 25 июня  2014 года №21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</w:rPr>
        <w:t>от 25 сентября 2014 года №22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   Помощники, советники и пресс-секретарь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Управ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1 Управление образования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 xml:space="preserve">  Отделы:</w:t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6.1 Отдел экономики и социального разви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6.2 Отдел имущественных отношений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6.3 Отдел гражданской обороны, ликвидации последствий ЧС и мобилизационной 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готовк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6.4 Отдел архитектуры, градостроительства и ЖКХ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6.5 Отдел учета и отчетност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6.6 Отдел по организации и осуществлению деятельности по опеке и попечительству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отношении несовершеннолетних (делегированные полномочия)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6.7 Отдел записей актов гражданского состояния (делегированные полномочия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.8 Архивный отдел (делегированные полномочия)</w:t>
      </w:r>
    </w:p>
    <w:p>
      <w:pPr>
        <w:pStyle w:val="Normal"/>
        <w:ind w:left="-180" w:hanging="0"/>
        <w:rPr/>
      </w:pPr>
      <w:r>
        <w:rPr>
          <w:b/>
        </w:rPr>
        <w:t xml:space="preserve">         </w:t>
      </w:r>
      <w:r>
        <w:rPr>
          <w:b/>
        </w:rPr>
        <w:t>6.9 Юридический отдел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</w:rPr>
        <w:t xml:space="preserve">      </w:t>
      </w:r>
      <w:r>
        <w:rPr>
          <w:b/>
          <w:szCs w:val="24"/>
        </w:rPr>
        <w:t>6.10 Отдел по земельному контролю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>6.11</w:t>
      </w:r>
      <w:r>
        <w:rPr>
          <w:szCs w:val="24"/>
        </w:rPr>
        <w:t xml:space="preserve"> </w:t>
      </w:r>
      <w:r>
        <w:rPr>
          <w:b/>
          <w:szCs w:val="24"/>
        </w:rPr>
        <w:t>Отдел культуры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>6.12 Отдел по физической культуре, спорту и молодежной политике</w:t>
      </w:r>
      <w:r>
        <w:rPr>
          <w:szCs w:val="24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7.1  Административная комиссия (делегированные полномочия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2  Комиссия по делам несовершеннолетних и защите их прав (секретарь, делегированные   полномочия)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7.3 Аппарат антитеррористической комиссии</w:t>
      </w:r>
    </w:p>
    <w:sectPr>
      <w:type w:val="nextPage"/>
      <w:pgSz w:w="11906" w:h="16838"/>
      <w:pgMar w:left="126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К.С.</cp:lastModifiedBy>
  <cp:lastPrinted>2014-09-19T16:19:00Z</cp:lastPrinted>
  <dcterms:modified xsi:type="dcterms:W3CDTF">2014-10-01T11:22:00Z</dcterms:modified>
  <cp:revision>55</cp:revision>
  <dc:subject/>
  <dc:title>Утверждена  </dc:title>
</cp:coreProperties>
</file>